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.05. 2017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7218048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8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.05. 2017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9870430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8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 Железногорск от 24.01.2017 № 131 «Об утверждении базовых нормативов затрат на оказание муниципальных услуг муниципальными учреждениями дополнительного образования физкультурно-спортивной направленности и значений норм, выраженных в натуральных показателях, необходимых для определения базовых нормативов затрат на оказание муниципальных услуг и установленных методом наиболее эффективного учреждения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Уставом ЗАТО Железногорск,  постановлением  Администрации  ЗАТО г. Железногорск  от  04.12.2015 № 1995 «</w:t>
      </w:r>
      <w:r>
        <w:rPr>
          <w:rFonts w:cs="Times New Roman" w:ascii="Times New Roman" w:hAnsi="Times New Roman"/>
          <w:smallCap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ЗАТО г. Железногорск от 24.01.2017 № 131 «Об утверждении базовых нормативов затрат на оказание муниципальных услуг муниципальными учреждениями дополнительного образования физкультурно-спортивной направленности и значений норм, выраженных в натуральных показателях, необходимых для определения базовых нормативов затрат на оказание муниципальных услуг и установленных методом наиболее эффективного учреждения» 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риложение № 1 изложить в новой редакции согласно Приложению № 1 к настоящему  постановлению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иложение № 2 изложить в новой редакции согласно Приложению № 2 к настоящему 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                 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1:43:00Z</dcterms:created>
  <dc:creator>Бутова Оля</dc:creator>
  <dc:description/>
  <cp:keywords/>
  <dc:language>en-US</dc:language>
  <cp:lastModifiedBy>Людмила Полянская</cp:lastModifiedBy>
  <cp:lastPrinted>2017-04-17T11:33:00Z</cp:lastPrinted>
  <dcterms:modified xsi:type="dcterms:W3CDTF">2017-05-30T09:12:00Z</dcterms:modified>
  <cp:revision>14</cp:revision>
  <dc:subject/>
  <dc:title> </dc:title>
</cp:coreProperties>
</file>